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Code No: N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III-B.Tech. I-Semester Supplementary Examinations, May/June-2004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OCESS CONTROL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ind w:left="720" w:hanging="720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hanging="720"/>
        <w:rPr/>
      </w:pPr>
      <w:r>
        <w:rPr/>
        <w:t>Answer any FIVE questions</w:t>
      </w:r>
    </w:p>
    <w:p>
      <w:pPr>
        <w:pStyle w:val="Heading2"/>
        <w:ind w:left="720" w:hanging="720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is a mathematical model of process? Why it is requir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btain the mathematical model of a process shown below.</w:t>
      </w:r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5481320" cy="2011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a)</w:t>
        <w:tab/>
        <w:t>Discuss about the selection of controllers for various process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n an electronic PID controller, how to remove the action of I and D mod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principle of operation of a differential pressure cell and explain how it can be used to measure level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the principle of operation of a displacement type pneumatic proportional controller.</w:t>
      </w:r>
    </w:p>
    <w:p>
      <w:pPr>
        <w:pStyle w:val="Normal"/>
        <w:ind w:left="720" w:hanging="720"/>
        <w:rPr/>
      </w:pPr>
      <w:r>
        <w:rPr/>
        <w:t>4.a)</w:t>
        <w:tab/>
        <w:t>Discuss about the characteristics of control valu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nciple of operation of a current to pressure converter, with a neat sketch.</w:t>
      </w:r>
    </w:p>
    <w:p>
      <w:pPr>
        <w:pStyle w:val="Normal"/>
        <w:ind w:left="720" w:hanging="720"/>
        <w:rPr/>
      </w:pPr>
      <w:r>
        <w:rPr/>
        <w:t>5.a)</w:t>
        <w:tab/>
        <w:t>Explain about the operation of a relay type electric actua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sliding stem control valu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controlling of reactant flows with suitable examples when the reactants and products are immiscible.</w:t>
      </w:r>
    </w:p>
    <w:p>
      <w:pPr>
        <w:pStyle w:val="Normal"/>
        <w:ind w:left="720" w:hanging="720"/>
        <w:rPr/>
      </w:pPr>
      <w:r>
        <w:rPr/>
        <w:t>7.</w:t>
        <w:tab/>
        <w:t>Discuss the controlling aspects for maximum product recovery under constra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is composition feedback? Explain in detail its effect on controller g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ind w:left="720" w:hanging="720"/>
        <w:rPr/>
      </w:pPr>
      <w:r>
        <w:rPr/>
        <w:t xml:space="preserve"> </w:t>
      </w:r>
      <w:r>
        <w:rPr/>
        <w:t>Code No: N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OCESS CONTROL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ind w:left="720" w:hanging="720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hanging="720"/>
        <w:rPr/>
      </w:pPr>
      <w:r>
        <w:rPr/>
        <w:t>Answer any FIVE questions</w:t>
      </w:r>
    </w:p>
    <w:p>
      <w:pPr>
        <w:pStyle w:val="Heading2"/>
        <w:ind w:left="720" w:hanging="720"/>
        <w:rPr/>
      </w:pPr>
      <w:r>
        <w:rPr/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is integral wind up?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two-position control and single speed floating contro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meant by rate before reset actio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any one method for implementing anti-reset windup and business transf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about ratio control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tuning of cascade controll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about rotating shaft control valves 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evel is to be controlled in a tank. The inlet flow range is 100-1000gpm. The liquid is mineral oil, having a specific gravity of 0.88, the line pressure is 100-150psi and throttling pressure drop varies from 150-110 psi .  Temperature varies from 70-140</w:t>
      </w:r>
      <w:r>
        <w:rPr>
          <w:vertAlign w:val="superscript"/>
        </w:rPr>
        <w:t>0</w:t>
      </w:r>
      <w:r>
        <w:rPr/>
        <w:t>F.  Determine the size of the control val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The level in a drum boiler exhibits an inversion time of 12 sec. Estimate the optimum  settings of proportional band and integral time, if the time constant of the drum is 50 se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What is inferential control? Explain. How is it used in controlling the rate of drying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the use of  feed forward control of steam flow in an evapo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short notes on controlling conversion in a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OCESS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-1080" w:leader="none"/>
        </w:tabs>
        <w:rPr/>
      </w:pPr>
      <w:r>
        <w:rPr/>
        <w:tab/>
      </w:r>
    </w:p>
    <w:p>
      <w:pPr>
        <w:pStyle w:val="Normal"/>
        <w:rPr/>
      </w:pPr>
      <w:r>
        <w:rPr/>
        <w:t>1.a)</w:t>
        <w:tab/>
        <w:t>Differentiate between batch and continuous proces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self-regulating process?  Explain it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is controller tuning? Why it is requir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Ziegler Nicol’s method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about the selection of temperature sensors for various applica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pneumatic transmission with electric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about any two non-contact type of flow measure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the design of air supply system for pneumatic instrument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5.a)</w:t>
        <w:tab/>
        <w:t>Discuss about the advantages and disadvantages of feed forward control syst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an a feed forward controller alone be used to control a process?-Discus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Give an example for feed forward control scheme and explain 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ign a simplified decoupling  system for the control of temperature and flow of a mixture of hot and cold water, whose flow rates are the manipulated variab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 reboiler is heated with hot oil at varying temperature. Explain in detail how the heat transfer rate can be control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/>
      </w:pPr>
      <w:r>
        <w:rPr/>
        <w:t>Discuss the relative gain analysis in the context of distillation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OCESS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Explain about the different variables of a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degrees of freedom. What does it specify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Obtain the degrees of freedom of a liquid to liquid heat exchang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mpare the response of a base thermocouple and thermocouple with a thermocouple,</w:t>
        <w:tab/>
        <w:t>for step change in inpu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a hydraulic P+I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How to convert a proportional controller, in to an ON-OFF controller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      Design an analog PID controller,  having a proportional gain of 5,  integral time of 2 S</w:t>
      </w:r>
      <w:r>
        <w:rPr>
          <w:vertAlign w:val="superscript"/>
        </w:rPr>
        <w:t>-1</w:t>
      </w:r>
      <w:r>
        <w:rPr/>
        <w:t>, derivative time of 0.5s and offset of 25%.The out put range of the controller is 4-20 m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concept of cascade contro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n example for cascade control and explain 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 detailed note on pneumatic and hydraulic actu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The temperature of condensate leaving a condenser is being controlled by manipulating the flow of cooling water. Assu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. Derive the variation of Q with Wc .  What are the limitations of this approxim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Discuss the stability of an exothermic reacto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A triple-effect evaporator concentrates fructose from 35 to 70 weight percent solids. The density of feed is 1540Kg /min/m</w:t>
      </w:r>
      <w:r>
        <w:rPr>
          <w:vertAlign w:val="superscript"/>
        </w:rPr>
        <w:t>3</w:t>
      </w:r>
      <w:r>
        <w:rPr/>
        <w:t xml:space="preserve">.  Estimate the steam flow in kgs/min required to concentrate each cubic meter per minute of feed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2:27:00Z</dcterms:created>
  <dc:creator>rajii</dc:creator>
  <dc:description/>
  <dc:language>en-US</dc:language>
  <cp:lastModifiedBy>don</cp:lastModifiedBy>
  <dcterms:modified xsi:type="dcterms:W3CDTF">2004-05-05T07:29:00Z</dcterms:modified>
  <cp:revision>52</cp:revision>
  <dc:subject/>
  <dc:title/>
</cp:coreProperties>
</file>